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>Информация о состоянии отрасли животноводства в сельскохозяйственн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 xml:space="preserve">  предприятиях Сарапульского района за </w:t>
      </w:r>
      <w:r>
        <w:rPr>
          <w:sz w:val="28"/>
          <w:szCs w:val="28"/>
          <w:lang w:val="ru-RU"/>
        </w:rPr>
        <w:t>январь-июнь 2017</w:t>
      </w:r>
      <w:r>
        <w:rPr>
          <w:sz w:val="28"/>
          <w:szCs w:val="28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8"/>
          <w:szCs w:val="28"/>
          <w:lang w:val="ru-RU"/>
        </w:rPr>
        <w:t>12.07.2017г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работы отрасли животноводства общее поголовье крупного рогатого скота в сельскохозяйственных предприятиях Сарапульского района на </w:t>
      </w:r>
      <w:r>
        <w:rPr>
          <w:sz w:val="28"/>
          <w:szCs w:val="28"/>
          <w:lang w:val="ru-RU"/>
        </w:rPr>
        <w:t>01 июля</w:t>
      </w:r>
      <w:r>
        <w:rPr>
          <w:sz w:val="28"/>
          <w:szCs w:val="28"/>
        </w:rPr>
        <w:t xml:space="preserve"> 2017 года  составило по району 13672 гол., что на 576 гол. меньше в сравнении с аналогичным периодом  2016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головья коров на 01.07.2017г. составило по району 5497 гол., что   на 117 гол. (2%) больше аналогичного периода 2016 года.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е производство молока за  январь-июль 2017 года  составило по району 16456 тонн, это на 299 тонн (2%)  больше в сравнении с соответствующим периодом 2016 года. Хозяйства ООО «Агроресурс» увеличили валовое производство молока на 360 тонн в сравнении с аналогичным периодом 2016 года, в том числе ООО «Девятово» плюс 126 тонн (7%), ООО «АгроНива» плюс 234 тонны. Хозяйства ООО «Комос Групп» плюс 129 тонн, в том числе ООО «Нечкинское» минус 0,6 тонны, ООО «Кигбаево Агро» плюс 129 тонн. Сельхозпредприятием ООО «СХП»Мир» произведено молока минус 137 тонн в сравнении с аналогичным периодом 2016 года. </w:t>
      </w:r>
      <w:r>
        <w:rPr>
          <w:sz w:val="28"/>
          <w:szCs w:val="28"/>
          <w:lang w:val="ru-RU"/>
        </w:rPr>
        <w:t>ООО «Аграрий» минус 53 тонны в сравнении с 2016 годом</w:t>
      </w:r>
      <w:r>
        <w:rPr>
          <w:sz w:val="28"/>
          <w:szCs w:val="28"/>
        </w:rPr>
        <w:t xml:space="preserve">.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й молока на 1 фуражную корову за январь-июнь месяц 2017  года составил 3007 кг  по району, что на 22 кг  меньше в сравнении с 2016 годом (1%). Лидерами по молочной продуктивности на 1 фуражную корову являются хозяйства: ООО «Кигбаево Агро» - 3226 кг, ООО «АгроНива» - 3141 кг, ООО «Нечкинское» - 3004 к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о приплода телят за 6 месяцев текущего года  2819 гол. это на 301 гол. меньше в сравнении с аналогичным периодом 2016 года.  В расчете на 100 коров получено 38 гол. телят это на 5 гол. меньше соответсвующего периода 2016 год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адежа крупного рогатого скота за январь-июнь 2017 года составило 85 гол., что на 65 гол. меньше в сравнении с 2016 годом.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й прирост живой массы крупного рогатого скота составил  </w:t>
      </w:r>
      <w:r>
        <w:rPr>
          <w:sz w:val="28"/>
          <w:szCs w:val="28"/>
          <w:lang w:val="ru-RU"/>
        </w:rPr>
        <w:t>8088</w:t>
      </w:r>
      <w:r>
        <w:rPr>
          <w:sz w:val="28"/>
          <w:szCs w:val="28"/>
        </w:rPr>
        <w:t xml:space="preserve"> ц минус 185 ц  в сравнении с 2016 годом, среднесуточный прирост составил по району 659 г, плюс 22 г в сравнении с 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м. Наивысший среднесуточный прирост в сельхозпредприятиях: ООО «Кигбаево Агро» - 7</w:t>
      </w:r>
      <w:r>
        <w:rPr>
          <w:sz w:val="28"/>
          <w:szCs w:val="28"/>
          <w:lang w:val="ru-RU"/>
        </w:rPr>
        <w:t>94</w:t>
      </w:r>
      <w:r>
        <w:rPr>
          <w:sz w:val="28"/>
          <w:szCs w:val="28"/>
        </w:rPr>
        <w:t xml:space="preserve"> г.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Наличие поголовья свиней на </w:t>
      </w:r>
      <w:r>
        <w:rPr>
          <w:sz w:val="28"/>
          <w:szCs w:val="28"/>
          <w:lang w:val="ru-RU"/>
        </w:rPr>
        <w:t>01.07.17г</w:t>
      </w:r>
      <w:r>
        <w:rPr>
          <w:sz w:val="28"/>
          <w:szCs w:val="28"/>
        </w:rPr>
        <w:t xml:space="preserve">. составило </w:t>
      </w:r>
      <w:r>
        <w:rPr>
          <w:sz w:val="28"/>
          <w:szCs w:val="28"/>
          <w:lang w:val="ru-RU"/>
        </w:rPr>
        <w:t>44456</w:t>
      </w:r>
      <w:r>
        <w:rPr>
          <w:sz w:val="28"/>
          <w:szCs w:val="28"/>
        </w:rPr>
        <w:t xml:space="preserve"> гол., что на </w:t>
      </w:r>
      <w:r>
        <w:rPr>
          <w:sz w:val="28"/>
          <w:szCs w:val="28"/>
          <w:lang w:val="ru-RU"/>
        </w:rPr>
        <w:t>2639</w:t>
      </w:r>
      <w:r>
        <w:rPr>
          <w:sz w:val="28"/>
          <w:szCs w:val="28"/>
        </w:rPr>
        <w:t xml:space="preserve"> гол. больше в сравнении с соответствующим периодом 2016 года. Валовой прирост живой массы свиней составил </w:t>
      </w:r>
      <w:r>
        <w:rPr>
          <w:sz w:val="28"/>
          <w:szCs w:val="28"/>
          <w:lang w:val="ru-RU"/>
        </w:rPr>
        <w:t>43392</w:t>
      </w:r>
      <w:r>
        <w:rPr>
          <w:sz w:val="28"/>
          <w:szCs w:val="28"/>
        </w:rPr>
        <w:t xml:space="preserve"> ц это на </w:t>
      </w:r>
      <w:r>
        <w:rPr>
          <w:sz w:val="28"/>
          <w:szCs w:val="28"/>
          <w:lang w:val="ru-RU"/>
        </w:rPr>
        <w:t>822</w:t>
      </w:r>
      <w:r>
        <w:rPr>
          <w:sz w:val="28"/>
          <w:szCs w:val="28"/>
        </w:rPr>
        <w:t xml:space="preserve"> ц больше в сравнении с 2016 годом. Получено поросят </w:t>
      </w:r>
      <w:r>
        <w:rPr>
          <w:sz w:val="28"/>
          <w:szCs w:val="28"/>
          <w:lang w:val="ru-RU"/>
        </w:rPr>
        <w:t>53759</w:t>
      </w:r>
      <w:r>
        <w:rPr>
          <w:sz w:val="28"/>
          <w:szCs w:val="28"/>
        </w:rPr>
        <w:t xml:space="preserve"> гол. это на 905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. (49%) больше в сравнении с  2016 годом. Среднесуточный прирост по отрасли свиноводства составил 620 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ий оператор машинного доения — Ожгихина Светлана Викторовна — ООО «Кигбаево Агро» - удой от корову за 6 месяцев составил 4233 к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й оператор по выращиванию молодняка крупного роагтого скота — Ахметдинова Финия Ивановна и Жарова Людмила Александрован — ООО «СХП»Мир» - среднесуточный прирост по группе 1079 г.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6-12-12T07:57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